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ytania z Anatomii Prawidłowej na egzamin dyplomowy – dr hab. prof.  UM Marek Lipińs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Proszę omówić mięśnie tworzące przeponę jamy ustnej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roszę omówić mięśnie własne język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Jakie narządy jamy brzusznej maja położenie wewnątrzotrzewn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Jakie mięsnie tworzą warstwę powierzchowna mięśni grzbietu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Jaki staw jest największym stawem występującym u człowiek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Jakie kości tworzą szereg dalszy kości nadgarstk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Śródpiersie i jego zawartość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Układ przewodzący ser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Proszę omówić zakres unaczynienia tętnicy wieńcowej lewe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10 Proszę omówić krążenie wrotn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Co to jest szpara głosni i jakie mięsnie rozszerzaja ja i zwęz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Położenie i funkcja Grasi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Gruczoły nadnerczowe - ich funkc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Unaczynienie pęcherza mocz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Krążenie płodowe – mechanizm dział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. Piąta para nerwów czaszkowych – rodzaje przewodnict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 Jakie nerwy tworza Splot krzyżow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Rola układu  nerwowego animalnego (ojkotropoweg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9. Jaki układ zapewnia i reguluje postawę ciała oraz napięcie mięśniow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Budowa włókien nerwowych układu somatycz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28:00Z</dcterms:created>
  <dc:creator>htfh</dc:creator>
  <dc:description/>
  <cp:keywords/>
  <dc:language>en-US</dc:language>
  <cp:lastModifiedBy>Ewa Appel</cp:lastModifiedBy>
  <cp:lastPrinted>2014-03-26T12:52:00Z</cp:lastPrinted>
  <dcterms:modified xsi:type="dcterms:W3CDTF">2024-10-02T07:56:00Z</dcterms:modified>
  <cp:revision>6</cp:revision>
  <dc:subject/>
  <dc:title>Pytania z Anatomii Prawidłowej na egzamin dyplomowy ( BM i Elektro )</dc:title>
</cp:coreProperties>
</file>