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NMR – prof. Staniszews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Na czym polega precesja Larmora i jaki ma związek z parametrami pracy skanera M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Wymienić rodzaje materiałów ze względu na ich zachowanie się w polu magnetyczny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Co oznacza termin " relaksacja protonów"  w polu magnetycznym skanera MR ?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Kiedy powstaje sygnał FID i co określa jego częstotliwość?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Do czego służy klatka Faradaya?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Do czego służą cewki gradientowe w skanerze MR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Co to jest sekwencja w badaniu MR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Co decyduje o tym, czy powstaje obraz T1- czy T2- zależny w MR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Czym różnią się sekwencje  spin-echo od sekwencji echa gradientowego?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Na czym polega spektroskopia RM (MRS) i jakich dostarcza informacj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Na czym polega badanie funkcjonalne w MR (fMRI) i jakich dostarcza informacj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Omówić rodzaje środków cieniujących używanych w CT i MRI (wskazać różnice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W badaniach jakich części ciała nie stosuje się bramkowania EKG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2:00Z</dcterms:created>
  <dc:creator>Anna</dc:creator>
  <dc:description/>
  <cp:keywords/>
  <dc:language>en-US</dc:language>
  <cp:lastModifiedBy>Ewa Appel</cp:lastModifiedBy>
  <dcterms:modified xsi:type="dcterms:W3CDTF">2024-10-02T07:48:00Z</dcterms:modified>
  <cp:revision>4</cp:revision>
  <dc:subject/>
  <dc:title/>
</cp:coreProperties>
</file>