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echniczne podstawy rentgenodiagnostyki – dr hab. prof. UM Maria Staniszewska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Czym różni się mammograf od innych rodzajów aparatów rtg.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Wymienić elementy sprawdzane dla automatycznej kontroli ekspozycji (AEC) w mammografii.</w:t>
      </w:r>
    </w:p>
    <w:p>
      <w:pPr>
        <w:pStyle w:val="Akapitzlist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Jaka jest rola płyty uciskowej w mammografii; podać wymaganą wartość siły nacisku.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W jaki sposób i dlaczego kontrolujemy geometrię wiązki pierwotnej w aparatach rtg.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Co określa HVL i w jaki sposób znajdujemy jej wartość.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W jaki sposób sprawdza się poziom rozdzielczości przestrzennej w obrazach rtg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Omówić zasadę działania i zakres zastosowań folii wzmacniając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mówić rolę filtracji w aparatach rtg i wymienić rodzaje materiałów używanych jako filtr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czym polega zapis CR i czym różni się of zapisu DR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Jakiego rodzaju artefakty mogą powstać na radiogramach konwencjonalnych i które z nich mogą pojawić się także na radiogramach cyfrow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czym polega densytometria kostna, jakich informacji dostarcza i kto może ją wykonywać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czym polega pantomografia; czym różni się od cefalometrii.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k zmieniają się parametry ekspozycji przy przejściu z trybu fluoroskopii do trybu radiografii w aparatach dwustanowiskowych?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m różnią się fluoroskopowe detektory obrazu –analogowy i cyfrowy?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 rozmiar detektora ma wpływ na jakość obrazy – i jaki.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DAP: zdefiniować wielkość, podać jej  jednostkę i sposób pomiaru tej wielkości.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 oznacza ABS w trybie fluoroskopii?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trzymanie ostatniego obrazu”: co ta opcja oznacza w praktyce i kiedy jest stosowana?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 czym polega fluoroskopia impulsowa (pulsacyjna) i w jaki sposób jest uzyskiwa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c dawki P promieniowania X w odległości 0,5 m od izocentrum wynosi 4 mSv/h. Ile wynosi moc dawki w odległości 2 m od tego izocentru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4"/>
          <w:szCs w:val="24"/>
        </w:rPr>
        <w:t>Na czym polega różnica pomiędzy fizyczną treścią obrazu w konwencjonalnej radiografii  w porównaniu do rentgenowskiej tomografii komputerowej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zym różni się konstrukcja lampy rtg przeznaczonej do rentgenowskiej tomografii komputerowej od lampy rtg do konwencjonalnej radiografii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 określa liczba Hounsfield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jaśnić pojęcia "window" i "level" w odniesieniu do rentgenowskiej tomografii komputerowej?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zym różni się axialny i spiralny tryb pracy tomografu komputeroweg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23:00Z</dcterms:created>
  <dc:creator>Anna</dc:creator>
  <dc:description/>
  <cp:keywords/>
  <dc:language>en-US</dc:language>
  <cp:lastModifiedBy>Ewa Appel</cp:lastModifiedBy>
  <dcterms:modified xsi:type="dcterms:W3CDTF">2024-10-02T08:38:00Z</dcterms:modified>
  <cp:revision>5</cp:revision>
  <dc:subject/>
  <dc:title/>
</cp:coreProperties>
</file>