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A ELEKTROMAGNETYCZNE – prof. Marek Zmyślo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Narażenie na stałe pole magnetyczne przy skanerach MR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ie pola elektromagnetyczne są klasyfikowane przez Międzynarodową Agencję Badań nad Rakiem (IARC)? Do jakiej grupy je zaliczon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i jest najbardziej znany mechanizm biofizyczny działania pól elektromagnetycznych niskiej a jaki wysokiej częstotliwośc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to są graniczne Poziomy Oddziaływania (GPO) i Interwencyjne Poziomy Narażenia (IPN)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szę omówić zasadę stref ochronnych w polskich przepisach dotyczących ochrony pracujących przed polami elektromagnety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8:00Z</dcterms:created>
  <dc:creator>IMP</dc:creator>
  <dc:description/>
  <cp:keywords/>
  <dc:language>en-US</dc:language>
  <cp:lastModifiedBy>Ewa Appel</cp:lastModifiedBy>
  <dcterms:modified xsi:type="dcterms:W3CDTF">2024-10-02T07:55:00Z</dcterms:modified>
  <cp:revision>4</cp:revision>
  <dc:subject/>
  <dc:title>Propozycja pytań na egzamin dyplomowy dla studentów Elektroradiologii I stopnia z przedmiotu „POLA ELEKTROMAGNETYCZNE”</dc:title>
</cp:coreProperties>
</file>