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aratura elektromedyczna – dr hab. prof. UM Maria Staniszewska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mówić metody pomiaru ciśnienia stosowane w diagnostyce medycznej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czym polega elektrokardiografia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czym polega elektroencefalografia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czym polega elektromiografia?</w:t>
      </w:r>
    </w:p>
    <w:p>
      <w:pPr>
        <w:pStyle w:val="Akapitzlist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Wymienić bierne i czynne zastosowania ultradźwięków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Zasada tworzenia obrazu przy użyciu ultradźwięków i  dobór zakresu częstotliwości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Wymienić rodzaje jednowymiarowych głowic ultradźwiękowych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Czy  i w jaki sposób liczba przetworników w głowicy ultradźwiękowej wpływa na czas badania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mówić zasadę zjawiska Dopplera i jego medyczne zastosowania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Omówić  zastosowania ultradźwięków w zabiegach fizykoterapii.</w:t>
      </w:r>
    </w:p>
    <w:p>
      <w:pPr>
        <w:pStyle w:val="Akapitzlist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Omówić zastosowania ultradźwięków w procedurach zabiegowych (urologia, ginekologia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3:00Z</dcterms:created>
  <dc:creator>Anna</dc:creator>
  <dc:description/>
  <cp:keywords/>
  <dc:language>en-US</dc:language>
  <cp:lastModifiedBy>Ewa Appel</cp:lastModifiedBy>
  <dcterms:modified xsi:type="dcterms:W3CDTF">2024-10-02T08:45:00Z</dcterms:modified>
  <cp:revision>6</cp:revision>
  <dc:subject/>
  <dc:title/>
</cp:coreProperties>
</file>