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a dyplomowe – dr hab. prof. UM Maria Staniszew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łączone przedmioty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pewnienie jakości w procedurach RTG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zymetria promieniowania jonizującego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esty kontroli jakości w pracowni RTG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to  wykonuje podstawowe testy aparatury rentgenodiagnostycznej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>Jakie warunki muszą być spełniona, aby p</w:t>
      </w:r>
      <w:r>
        <w:rPr>
          <w:color w:val="000000"/>
          <w:sz w:val="24"/>
          <w:szCs w:val="24"/>
        </w:rPr>
        <w:t>rocedura rentgenodiagnostyczna była wykonana  optymal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Co oznacza r</w:t>
      </w:r>
      <w:r>
        <w:rPr>
          <w:sz w:val="24"/>
          <w:szCs w:val="24"/>
        </w:rPr>
        <w:t>eferencyjny poziom dawki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akiego rodzaju  badania z zastosowaniem promieniowania jonizującego mogą być wykonane bez skierowania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jakiego rodzaju ośrodka można określać dawkę pochłoniętą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Która z wymienionych wielkości jest mierzalną wielkością używaną w dozymetrii promieniowania jonizującego 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wka ekspozycyjna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wka pochłonięta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wka równoważn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Cs/>
          <w:sz w:val="24"/>
          <w:szCs w:val="24"/>
        </w:rPr>
        <w:t xml:space="preserve">Wymień procesy fizyczne zachodzące podczas oddziaływania promieniowania X z materią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7. Kto wydaje zezwolenie na p</w:t>
      </w:r>
      <w:r>
        <w:rPr>
          <w:sz w:val="24"/>
          <w:szCs w:val="24"/>
        </w:rPr>
        <w:t>odjęcie działalności związanej z narażeniem osób na  promieniowanie   rentgenowskie  używane do celów medycznych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akich procedur radiologicznych technik rtg nie może samodzielnie wykonywać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Nie limitowane są dawki otrzymywane w następstwie  ekspozycji medycznej,  zawodowej czy  skażenia promieniotwórczego otaczającego środowiska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Co oznacza w praktyce  wprowadzenie systemu zapewnienia jakości w pracowni rtg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c dawki P promieniowania X w odległości 0,5 m od izocentrum wynosi 4 mSv/h. Ile wyniesie  moc dawki w odległości 2 m od tego izocentru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 jakie dozymetry powinien być wyposażony personel wykonujący zabiegi z zakresu radiologii zabiegowej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 co musi być wyposażony stacjonarny aparat rtg, aby mogły nim być wykonywane zdjęcia niemowląt i małych dzieci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akiego rodzaju testy kontroli jakości należy wykonać  po</w:t>
      </w:r>
      <w:r>
        <w:rPr>
          <w:color w:val="000000"/>
          <w:sz w:val="24"/>
          <w:szCs w:val="24"/>
        </w:rPr>
        <w:t xml:space="preserve"> naprawie aparatu rtg polegającej na wymianie lampy rtg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jakich parametrów ekspozycji </w:t>
      </w:r>
      <w:r>
        <w:rPr>
          <w:color w:val="000000"/>
          <w:sz w:val="24"/>
          <w:szCs w:val="24"/>
          <w:u w:val="single"/>
        </w:rPr>
        <w:t>nie zależy</w:t>
      </w:r>
      <w:r>
        <w:rPr>
          <w:color w:val="000000"/>
          <w:sz w:val="24"/>
          <w:szCs w:val="24"/>
        </w:rPr>
        <w:t xml:space="preserve"> moc dawki promieniowania X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Do czego służą f</w:t>
      </w:r>
      <w:r>
        <w:rPr>
          <w:sz w:val="24"/>
          <w:szCs w:val="24"/>
        </w:rPr>
        <w:t>olie wzmacniające o wysokiej czułości  używane w konwencjonalnej radiografii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mów  metody redukcji dawki otrzymywanej </w:t>
      </w:r>
      <w:r>
        <w:rPr>
          <w:sz w:val="24"/>
          <w:szCs w:val="24"/>
        </w:rPr>
        <w:t>przez pacjenta podczas procedury tomografii komputerowej.</w:t>
      </w:r>
    </w:p>
    <w:p>
      <w:pPr>
        <w:pStyle w:val="Normal"/>
        <w:spacing w:lineRule="auto" w:line="240" w:before="0" w:after="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5:00Z</dcterms:created>
  <dc:creator>Anna</dc:creator>
  <dc:description/>
  <cp:keywords/>
  <dc:language>en-US</dc:language>
  <cp:lastModifiedBy>Ewa Appel</cp:lastModifiedBy>
  <dcterms:modified xsi:type="dcterms:W3CDTF">2024-10-02T08:45:00Z</dcterms:modified>
  <cp:revision>5</cp:revision>
  <dc:subject/>
  <dc:title/>
</cp:coreProperties>
</file>